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                                                                                   УТВЕРЖДА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 xml:space="preserve">Председатель профкома                                                                                     Директор школы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Ахметова Э.Ф.                                                                                                      Мифтахова Р.Р.                                             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__________                                                                                                           ___________</w:t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лан месячника по охране труда</w:t>
      </w:r>
    </w:p>
    <w:tbl>
      <w:tblPr>
        <w:tblW w:w="1036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25"/>
        <w:gridCol w:w="1645"/>
        <w:gridCol w:w="2127"/>
      </w:tblGrid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дать приказ по школе о проведении месячника по охране труда. Ознакомить приказом персонал школы. Составление плана месячника по ОТ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 апр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и.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школьная линейка. Ознакомление учащихся планом проведения месячника по охране труд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апр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сти семинар по обучению и повышению квалификации сотрудников школы в области охраны труда и действующего трудового законодательств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апр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ка рабочих и ученических мест соответствию ТБ, правил и норм по охране труд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апр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и профком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ение учащихся безопасности труда: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  Обеспечение безопасности в классах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 Нормализация санитарно-гигиенических условий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  Обеспечение режимов труда и отдыха учащихся</w:t>
            </w:r>
          </w:p>
          <w:p>
            <w:pPr>
              <w:pStyle w:val="Normal"/>
              <w:spacing w:lineRule="auto" w:line="240" w:before="30" w:after="30"/>
              <w:ind w:left="65" w:hanging="6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  Пропаганда вопросов охраны труд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ные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и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sz w:val="28"/>
                <w:szCs w:val="28"/>
                <w:lang w:eastAsia="ru-RU"/>
              </w:rPr>
              <w:t>Родительское собрание: «Работа школы с родителями по профилактике детского травматизма»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. по УВР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научно-исследовательских работ по вопросам охраны труд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месячни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ные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и</w:t>
            </w:r>
          </w:p>
        </w:tc>
      </w:tr>
      <w:tr>
        <w:trPr>
          <w:trHeight w:val="2012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роверки производственной санитарии в классах:</w:t>
            </w:r>
          </w:p>
          <w:p>
            <w:pPr>
              <w:pStyle w:val="Normal"/>
              <w:spacing w:lineRule="auto" w:line="240" w:before="30" w:after="30"/>
              <w:ind w:left="360" w:hanging="360"/>
              <w:rPr/>
            </w:pPr>
            <w:r>
              <w:rPr>
                <w:sz w:val="28"/>
                <w:szCs w:val="28"/>
                <w:lang w:eastAsia="ru-RU"/>
              </w:rPr>
              <w:t>1. Параметры микроклимата в учебных помещениях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 Вентиляция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 Требование к освещению</w:t>
            </w:r>
          </w:p>
          <w:p>
            <w:pPr>
              <w:pStyle w:val="Normal"/>
              <w:spacing w:lineRule="auto" w:line="240" w:before="30" w:after="30"/>
              <w:ind w:left="360" w:hanging="360"/>
              <w:rPr/>
            </w:pPr>
            <w:r>
              <w:rPr>
                <w:sz w:val="28"/>
                <w:szCs w:val="28"/>
                <w:lang w:eastAsia="ru-RU"/>
              </w:rPr>
              <w:t>4. Электробезопасность</w:t>
            </w:r>
          </w:p>
          <w:p>
            <w:pPr>
              <w:pStyle w:val="Normal"/>
              <w:spacing w:lineRule="auto" w:line="240" w:before="30" w:after="30"/>
              <w:ind w:left="360" w:hanging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 Пожаробезопасность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-я неделя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ком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ктрик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ка индивидуальных средств защиты и их обновление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месячни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. рук.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вичные средства пожаротушения. Порошковые огнетушители. Их свойства и применение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месячник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подаватель ОБЖ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ки. Действия учащихся и персонала школы при чрезвычайных ситуациях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раза в течение мес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урок охраны труда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 апрель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ные рук.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ологический субботник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декада месяц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ные рук.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знакомление с Трудовым Кодексом РФ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месяц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подаватель ОБЖ</w:t>
            </w:r>
          </w:p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дагогическое совещание на тему: </w:t>
            </w:r>
            <w:r>
              <w:rPr>
                <w:bCs/>
                <w:sz w:val="28"/>
                <w:szCs w:val="28"/>
                <w:lang w:eastAsia="ru-RU"/>
              </w:rPr>
              <w:t>"Охрана труда"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ть следующие вопрос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-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направления государственной политики в области охраны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" w:leader="none"/>
                <w:tab w:val="left" w:pos="173" w:leader="none"/>
              </w:tabs>
              <w:spacing w:lineRule="auto" w:line="240" w:before="0" w:after="0"/>
              <w:ind w:left="-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ые нормативные требования охраны труда в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" w:leader="none"/>
                <w:tab w:val="left" w:pos="173" w:leader="none"/>
              </w:tabs>
              <w:spacing w:lineRule="auto" w:line="240" w:before="0" w:after="0"/>
              <w:ind w:left="-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язанности работника в области охраны труд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декада месяц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д.коллектив</w:t>
            </w:r>
          </w:p>
        </w:tc>
      </w:tr>
    </w:tbl>
    <w:p>
      <w:pPr>
        <w:pStyle w:val="Normal"/>
        <w:shd w:fill="FFFFFF" w:val="clear"/>
        <w:spacing w:lineRule="auto" w:line="240" w:before="30" w:after="3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 </w:t>
      </w:r>
      <w:bookmarkStart w:id="0" w:name="_GoBack"/>
      <w:bookmarkEnd w:id="0"/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28:00Z</dcterms:created>
  <dc:creator>Ленар</dc:creator>
  <dc:description/>
  <cp:keywords/>
  <dc:language>en-US</dc:language>
  <cp:lastModifiedBy>Гульнара</cp:lastModifiedBy>
  <dcterms:modified xsi:type="dcterms:W3CDTF">2015-04-09T08:59:00Z</dcterms:modified>
  <cp:revision>2</cp:revision>
  <dc:subject/>
  <dc:title>СОГЛАСОВАНО                                                                                    УТВЕРЖДАЮ</dc:title>
</cp:coreProperties>
</file>